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98475</wp:posOffset>
            </wp:positionH>
            <wp:positionV relativeFrom="page">
              <wp:posOffset>720725</wp:posOffset>
            </wp:positionV>
            <wp:extent cx="10591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7980</wp:posOffset>
                </wp:positionH>
                <wp:positionV relativeFrom="page">
                  <wp:posOffset>943610</wp:posOffset>
                </wp:positionV>
                <wp:extent cx="56794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ZIENDA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ERIDIONAL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CQU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>ESSINA  S.p.A.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2pt;height:23.8pt;mso-wrap-distance-left:9.05pt;mso-wrap-distance-right:9.05pt;mso-wrap-distance-top:0pt;mso-wrap-distance-bottom:0pt;margin-top:74.3pt;mso-position-vertical-relative:page;margin-left:127.4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ZIENDA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ERIDIONAL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CQU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>ESSINA 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065</wp:posOffset>
            </wp:positionH>
            <wp:positionV relativeFrom="paragraph">
              <wp:posOffset>137160</wp:posOffset>
            </wp:positionV>
            <wp:extent cx="6092190" cy="43815"/>
            <wp:effectExtent l="0" t="0" r="0" b="0"/>
            <wp:wrapTopAndBottom/>
            <wp:docPr id="3" name="blurul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urulr6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43220</wp:posOffset>
            </wp:positionH>
            <wp:positionV relativeFrom="paragraph">
              <wp:posOffset>285750</wp:posOffset>
            </wp:positionV>
            <wp:extent cx="629920" cy="475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"/>
        <w:ind w:left="6118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LLEGATO E_SERVIZI</w:t>
      </w:r>
    </w:p>
    <w:p>
      <w:pPr>
        <w:pStyle w:val="Normal"/>
        <w:ind w:left="495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M Sp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Giostra - Ritir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8152 MESSIN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ENCO DELLE IMPRESE DA INVITARE ALLE PROCEDURE PER L’AFFIDAMENTO DE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SERVIZI</w:t>
      </w:r>
      <w:r>
        <w:rPr>
          <w:rFonts w:cs="Arial" w:ascii="Arial" w:hAnsi="Arial"/>
          <w:b/>
          <w:bCs/>
          <w:sz w:val="22"/>
          <w:szCs w:val="22"/>
        </w:rPr>
        <w:t xml:space="preserve"> IN ECONOMIA </w:t>
      </w:r>
      <w:r>
        <w:rPr>
          <w:rFonts w:cs="Arial" w:ascii="Arial" w:hAnsi="Arial"/>
          <w:b/>
          <w:caps/>
          <w:kern w:val="2"/>
          <w:sz w:val="22"/>
          <w:szCs w:val="22"/>
        </w:rPr>
        <w:t>di cui all’articolo 125 del decreto legislativo 12 aprile 2006, n.163 e ss.mm.ii., come recepito dalla  L.R. 12 luglio 2011, n. 12</w:t>
      </w:r>
      <w:r>
        <w:rPr>
          <w:rFonts w:cs="Arial" w:ascii="Arial" w:hAnsi="Arial"/>
          <w:b/>
          <w:bCs/>
          <w:caps/>
          <w:kern w:val="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DICHIARAZIONE REQUISITI EX ARTT. 41, 42  DEL </w:t>
      </w:r>
      <w:r>
        <w:rPr>
          <w:rFonts w:cs="Arial" w:ascii="Arial" w:hAnsi="Arial"/>
          <w:b/>
          <w:caps/>
          <w:kern w:val="2"/>
          <w:sz w:val="22"/>
          <w:szCs w:val="22"/>
          <w:highlight w:val="yellow"/>
        </w:rPr>
        <w:t>d. lgs. 12 aprile 2006, n.163</w:t>
      </w:r>
    </w:p>
    <w:p>
      <w:pPr>
        <w:pStyle w:val="Sche3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, …………………….………………………………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nato a …………………….. ………………………………… (prov.…….), il ……………………………..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sidente a ………………………………………………………………. (cap ……………),(prov.…….)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/piazza …………………………………………………, codice fiscale ………………………………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……..……………………………….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sede in ………..……………….………….……………………... (cap………….), (prov…………..)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Via/Piazza……………………………………………………………………………………………………,      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codice fiscale .. ………………..……………………………………………………….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…………………………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 ……………………………., cell. ………. . ………………….., fax 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-mail …………………………………………………………………………………………………….....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gli artt. 46 e 47 del D.P.R. 28.12.2000, n. 445 e ss.mm.ii., consapevole delle sanzioni penali previste dall’articolo 76 del medesimo D.P.R. n. 445/2000, per le ipotesi di falsità in atti e dichiarazioni mendaci ivi indicate, sotto la propria responsabilità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ll’art. 41, comma 1, lett. c) e dell’art. 42  del Decreto Legislativo n. 163/2006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- che l’ Impresa rappresentata, negli ultimi tre esercizi, ha eseguito servizi, per le categorie di cui richiede l’iscrizione in Elenco, per i seguenti importi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che l’Impresa rappresentata dispone di adeguata attrezzatura tecnica;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- che è in possesso di documentazione dalla quale risulta quanto sopra dichiarato e che è disponibile ad esibire la stessa su richiesta della Stazione Appaltante in caso di verifica, disposta ai sensi della vigente normativa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essere a conoscenza che ai fini della dimostrazione del possesso della capacità economica e finanziaria e tecnica e professionale può essere richiesto di esibire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chiarazione di almeno due istituti bancari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per le ditte individuali e le Società di persone: dichiarazione annuale IVA e modello unico corredato da ricevuta di presentazione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per le società di capitali, bilanci annuali corredati da nota di deposito, accompagnati dalla nota integrativa ex art. 2427 c.c.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certificati di esecuzione rilasciati dai committenti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eventuale ulteriore documentazione nella misura effettivamente necessaria alla dimostrazione dei requisiti per la qualificazione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allega copia fotostatica, leggibile, del documento di identità, in corso di validità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___________________, ______________       </w:t>
        <w:tab/>
        <w:tab/>
        <w:t>Firma ___________________________</w:t>
      </w:r>
    </w:p>
    <w:p>
      <w:pPr>
        <w:pStyle w:val="Sche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i/>
          <w:sz w:val="18"/>
          <w:szCs w:val="18"/>
          <w:lang w:val="it-IT"/>
        </w:rPr>
        <w:t>(luogo)</w:t>
        <w:tab/>
        <w:tab/>
        <w:tab/>
        <w:t>(data)</w:t>
      </w:r>
      <w:r>
        <w:rPr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8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7"/>
      <w:gridCol w:w="8871"/>
    </w:tblGrid>
    <w:tr>
      <w:trPr/>
      <w:tc>
        <w:tcPr>
          <w:tcW w:w="767" w:type="dxa"/>
          <w:tcBorders>
            <w:top w:val="single" w:sz="4" w:space="0" w:color="000000"/>
          </w:tcBorders>
        </w:tcPr>
        <w:p>
          <w:pPr>
            <w:pStyle w:val="Contenutotabella"/>
            <w:snapToGrid w:val="false"/>
            <w:rPr>
              <w:rFonts w:ascii="Colonna MT" w:hAnsi="Colonna MT" w:cs="Colonna MT"/>
              <w:b/>
              <w:b/>
              <w:bCs/>
              <w:sz w:val="20"/>
              <w:szCs w:val="20"/>
            </w:rPr>
          </w:pPr>
          <w:r>
            <w:rPr/>
            <w:drawing>
              <wp:inline distT="0" distB="0" distL="0" distR="0">
                <wp:extent cx="373380" cy="2400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  <w:lang w:val="en-GB"/>
            </w:rPr>
            <w:t xml:space="preserve">A.M.A.M. S.p.A.  </w:t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>-  Viale Giostra Ritiro – 98152  Messina  -  Codice Fiscale e Partita IVA 01937820833</w:t>
          </w:r>
        </w:p>
        <w:p>
          <w:pPr>
            <w:pStyle w:val="Normal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Iscrizione C.C.I.A.A. di Messina -  R.E.A. n. 157160 -  Tel. 090-3687792 - Fax 090-3687745  -  Pag.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 di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toloCarattere">
    <w:name w:val="Titolo Carattere"/>
    <w:qFormat/>
    <w:rPr>
      <w:b/>
      <w:bCs/>
      <w:caps/>
      <w:sz w:val="24"/>
      <w:szCs w:val="24"/>
    </w:rPr>
  </w:style>
  <w:style w:type="character" w:styleId="CitazioneCarattere">
    <w:name w:val="Ci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ap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2"/>
    </w:rPr>
  </w:style>
  <w:style w:type="paragraph" w:styleId="WWBlockText123456789101112">
    <w:name w:val="WW-Block Text123456789101112"/>
    <w:basedOn w:val="Normal"/>
    <w:qFormat/>
    <w:pPr>
      <w:widowControl/>
      <w:overflowPunct w:val="false"/>
      <w:autoSpaceDE w:val="false"/>
      <w:ind w:left="567" w:right="-488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itazione">
    <w:name w:val="Citazione"/>
    <w:basedOn w:val="Normal"/>
    <w:qFormat/>
    <w:pPr>
      <w:widowControl/>
      <w:spacing w:before="0" w:after="283"/>
      <w:ind w:left="567" w:right="567" w:hanging="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C:/Program%20Files%20(x86)/OpenOffice.org%203/Basis/share/gallery/rulers/blurulr6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19:00Z</dcterms:created>
  <dc:creator>buttafarro</dc:creator>
  <dc:description/>
  <cp:keywords/>
  <dc:language>en-US</dc:language>
  <cp:lastModifiedBy>buttafarro</cp:lastModifiedBy>
  <cp:lastPrinted>2012-11-12T18:08:00Z</cp:lastPrinted>
  <dcterms:modified xsi:type="dcterms:W3CDTF">2013-10-04T12:22:00Z</dcterms:modified>
  <cp:revision>8</cp:revision>
  <dc:subject/>
  <dc:title/>
</cp:coreProperties>
</file>